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240" w:before="6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хническое задание на выполнение дезинсекционных, дератизационных и дезинфекционных мероприятий для нужд ООО «Самарские коммунальные системы» 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240" w:before="6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 2023 году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lineRule="auto" w:line="240" w:before="6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94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2780"/>
        <w:gridCol w:w="2665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основных данных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ребований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основных данных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требован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зинсекция</w:t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атизация</w:t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зинфекц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)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Самарские коммунальные системы»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056, г. Самара, ул. Луначарского, 5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санитарно-эпидемиологическом благополучии населения» от 30.03.1999 № 52-ФЗ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итарные правила и нормы СанПиН 3.3686-21 «Санитарно-эпидемиологические требования по профилактике инфекционных болезней», утвержденные постановлением Главного государственного санитарного врача РФ от 28.01.2021 № 4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ые правила и нормы СанПиН 2.1.3684-21 «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», утвержденные постановлением Главного государственного санитарного врача РФ от 28.01.2021 № 3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гласно дислокации объектов)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изводственных, санитарно-бытовых помещений, зданий, сооружений, прилегающих к ним участков открытой природы от членистоногих (тараканов, блох, муравьев, мух, комаров, клещей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изводственных, санитарно-бытовых помещений, зданий, сооружений от грызун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1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чтожение (удаление) микроорганизмов-возбудителей инфекционных болезней  на контейнерных площадках, установленных на объектах</w:t>
            </w:r>
          </w:p>
        </w:tc>
      </w:tr>
      <w:tr>
        <w:trPr>
          <w:trHeight w:val="46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остав и виды работ, выполняемых подрядчиком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дезинсекционных (истребительных мероприятий с использованием инсектицидов), дератизационных (истребительных и профилактических) и дезинфекционных мероприятий  на объектах Общества</w:t>
            </w:r>
          </w:p>
        </w:tc>
      </w:tr>
      <w:tr>
        <w:trPr>
          <w:trHeight w:val="46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ребование к организации, проводящей  мероприятия</w:t>
            </w:r>
          </w:p>
        </w:tc>
        <w:tc>
          <w:tcPr>
            <w:tcW w:w="79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идами экономической деятельности в соответствии с учредительными документами является осуществление дезинсекционной, дератизационной и дезинфекционной деятельно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Сроки выполнения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CharacterStyle2"/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С даты заключения договора, в течение 12 календарных меся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- закрытые территории 31445.08 кв. м ежемесячно;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ые территории 60580.00 кв.м в месяц в мае и августе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 случае необходимости выполнить внеплановую обработку помещений и территорий не позднее следующего рабочего дня после подачи заказчиком заявки;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ейнерные площадки (47 ед.)  по заявкам Заказчика по мере необходимости.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CharacterStyle2"/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С даты заключения договора, в течение 12 календарных меся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рытые территории 84524.34 кв. м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месяч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 случае необходимости выполнить внеплановую обработку помещений не позднее следующего рабочего дня после подачи заказчиком заявки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- контейнерные площадки (47 ед.) по заявкам Заказчика по мере необходимости.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Style w:val="CharacterStyle2"/>
                <w:rFonts w:eastAsia="SimSun" w:cs="Times New Roman" w:ascii="Times New Roman" w:hAnsi="Times New Roman"/>
                <w:color w:val="auto"/>
                <w:kern w:val="2"/>
                <w:sz w:val="24"/>
                <w:szCs w:val="24"/>
                <w:lang w:val="ru-RU" w:eastAsia="zh-CN" w:bidi="hi-IN"/>
              </w:rPr>
              <w:t>С даты заключения договора, в течение 12 календарных месяце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ейнерные площадки (47 ед.) по заявкам Заказчика по мере необходимости.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9. Требования к составу и содержанию документов, передаваем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чиком заказчику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чет на оплату оказанных услуг; счет-фактура; акт выполненных работ (оказанных услуг); наряд на проведение биотехнических работ на объектах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</w:t>
      </w:r>
    </w:p>
    <w:p>
      <w:pPr>
        <w:pStyle w:val="2"/>
        <w:bidi w:val="0"/>
        <w:ind w:left="0" w:right="0" w:hanging="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у</w:t>
      </w:r>
      <w:r>
        <w:rPr>
          <w:rFonts w:cs="Times New Roman" w:ascii="Times New Roman" w:hAnsi="Times New Roman"/>
          <w:sz w:val="24"/>
          <w:szCs w:val="24"/>
        </w:rPr>
        <w:t>ководитель службы охраны труда                                                              В.Ю. Некрасов</w:t>
      </w:r>
    </w:p>
    <w:p>
      <w:pPr>
        <w:pStyle w:val="Normal"/>
        <w:tabs>
          <w:tab w:val="clear" w:pos="708"/>
          <w:tab w:val="left" w:pos="851" w:leader="none"/>
          <w:tab w:val="left" w:pos="1287" w:leader="none"/>
        </w:tabs>
        <w:spacing w:before="12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CharacterStyle2">
    <w:name w:val="Character Style 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бычный2"/>
    <w:qFormat/>
    <w:pPr>
      <w:widowControl/>
      <w:suppressAutoHyphens w:val="true"/>
      <w:overflowPunct w:val="true"/>
      <w:bidi w:val="0"/>
      <w:spacing w:before="0" w:after="0"/>
      <w:ind w:left="0" w:right="0" w:firstLine="72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5:27:00Z</dcterms:created>
  <dc:creator>t2693</dc:creator>
  <dc:description/>
  <dc:language>en-US</dc:language>
  <cp:lastModifiedBy/>
  <cp:lastPrinted>2023-02-08T14:44:00Z</cp:lastPrinted>
  <dcterms:modified xsi:type="dcterms:W3CDTF">2023-02-08T10:44:56Z</dcterms:modified>
  <cp:revision>77</cp:revision>
  <dc:subject/>
  <dc:title/>
</cp:coreProperties>
</file>